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73"/>
        <w:gridCol w:w="2328"/>
        <w:gridCol w:w="2267"/>
        <w:gridCol w:w="1134"/>
        <w:gridCol w:w="995"/>
        <w:gridCol w:w="192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tio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ce 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u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ve Frankli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ley 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6’3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nner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an Goodwi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lley R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7’2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ner Up+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st </w:t>
            </w: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Greenwoo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lme Pierrepoi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’1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Bunt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’2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en Linskil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’3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pert Allis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’4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 Perr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’5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art Va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’05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ff Beetham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ow Runn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’1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eth Pheonix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lamshire Harri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’1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ian Kilpi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ist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’2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 Wrigh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ceTr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’3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vin Doyl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berworth Stri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’4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hillip Morr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sworth Rd Hog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’2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 Fros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’4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 Raws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berworth Stri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1’0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k Kendal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f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1’1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ph Tor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1’40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Jegg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fi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’55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V5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zel Tant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2’4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Lady</w:t>
            </w:r>
          </w:p>
        </w:tc>
      </w:tr>
      <w:tr>
        <w:trPr>
          <w:trHeight w:val="2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Chopppi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C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2’4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ph Wad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2’55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Conro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3’1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lph Simps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3’2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w Wats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ewash Val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3’3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Stuar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City Stri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3’4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Elw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’0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w Sola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me Pierrepo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’15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hew Burd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’2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Full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ystal Pea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’3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a Horswel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ttlestone Harri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’10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Lady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th Hous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lley R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’1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 Danie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’1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le Chesterma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’2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 Stea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’2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 Hin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’2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l Weightma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ewash 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’3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ard Snowd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sworth Rd Hog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’3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Slat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City Stri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’4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ly Naylo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esw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’00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ley Will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’1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van Adam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ford 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’1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Highma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ffield Hallam 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’2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 Ric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City Stri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’3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hen Myer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w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’45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ul Griffiths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’5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es Toon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7’0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 Cox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7’1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Toma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end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7’15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Ridle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7’1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ard Mishell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Crystal Pea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7’5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ph Buckma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City Stri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7’5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n Ear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berwo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7’55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zabeth Tott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’0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es Dunning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’0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 Conro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’1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ard Clark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’2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Perkin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City Stri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’3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 William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l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’4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Albrech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’45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 Cateril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’5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Greenwoo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berwo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’0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 Kunich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’0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hen Hugh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 Not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’10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 Bocking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sh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’1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V6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es Smit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kswo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’2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oland Meyla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x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’2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w Le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bou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’4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y Rushmer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berwo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’4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 Baile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x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9’5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ames Eat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lo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’05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holas Basset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ordsh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’1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hil Hows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City Stri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’2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 Hutching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bou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’2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 Bak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’3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ve Wickham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ewash Val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’4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 Chomou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’4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 Forema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loc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’4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Local M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 Wall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’5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 Weatheral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berwo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’5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an Warn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fin R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’5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 Davi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me Pierrepo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’0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 Sanders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’1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ard Horsfiel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berwo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’1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 Cartwrigh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’2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 Coop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’3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Booth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’3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Ramerez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’3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Rawlins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City Stri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’40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ie Walwy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’4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on Freeston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’4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ley Curz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’5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Bec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’5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ve Whathal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ford 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’5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Powel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2’0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r Brocklehurs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lock 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2’0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 Brow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2’1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Local Lady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w Ree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r Valley Plod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2’2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k Ba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p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2’2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w Hal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lo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2’2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 Lamb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2’2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 Hell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City Stri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’4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Paxt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2’5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 Grov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3’0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e Scot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f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3’2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FV4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e Bon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3’3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Sadl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wne R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3’4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Goodbur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 Little F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4’1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Wil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City Stri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4’2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ard Gra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4’3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hew Spearma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4’3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is Holm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4’45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Kuszynsk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lo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4’5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sz Parzyc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ffi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’0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il Oudshoom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’15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Swingl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’3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Walk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’4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eep` Sing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’5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 Goodhal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’5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FV6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Beerling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6’0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e Gardn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lesfi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6’2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FV5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 McCar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6’3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Richards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swo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6’4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 Raffert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ey Pa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6’5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Stubb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’0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f Taylo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’05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Newel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’0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athan Flyn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’1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 Dav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ssopd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’1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ven Hattersle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wne R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’2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en Young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’25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Howar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f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’3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 Baylis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’3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Gorma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Derbys R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’4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vonne Twelvetre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’5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ire Haycoc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ey Pa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’5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k Woffend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’5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 Radle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’0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antha Weatheral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berwo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’1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ve Mea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’1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yn Hal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Eaton Horn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’3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V7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k Ham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ssopd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’3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ff War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’3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vor Hibber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f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’4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an Mea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’4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Murph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’5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 NIx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9’10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abelle Poun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ey Pa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9’1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ard Broadhea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bou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9’2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Jacks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berwo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9’2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a Grang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me Pierrepo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9’2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pa Powel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’5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hel Biggi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’0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 Scot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ey Pa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’1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Richards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swo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’1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McIntos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’2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Arundal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’3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 Jans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City Stri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’45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 Heathfiel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’50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win Van Vroenhov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’5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a Buxt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kswo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1’1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 Fowl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1’2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ld Conno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f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1’3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iam Alv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1’3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y Tapping-Forb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2’1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 Den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esw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2’2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herine All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2’25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e Thomps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bo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2’3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a Woo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ton Mil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2’4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ire Dark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2’4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es Naylo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Eaton Horn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2”5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anie Bermingham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se Harri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2’5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opher Bagle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bo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3’0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ll Davi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City Stri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3’1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as McCar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City Stri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3’3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e Par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3’4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ha Har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3’5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 Allmar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4’1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ph Croxfor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4’35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neke Gorzema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4’3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n Yor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4’4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i Per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5’1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na Moffat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me Pierrepo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5’5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 Kerr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mberle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5’5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mi Morris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ey Pa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5’5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mi Rabi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City Stri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’5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Gra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7’1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ny Brayshaw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7’1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ulie Pecket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iley Pa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7’3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 Pococ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7’4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 To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8’0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 Barret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8’0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lma Pickar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8’1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m Crawle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8’1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le Woo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ewa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8’15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an Wall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8’1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 Merryweath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hi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8’2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e Arundal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8’3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 Zablock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esw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8’4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eter Motle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coln City Jogg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8’4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y Boothb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8’5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en Smit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 Derby Runn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9’10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ra Haig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ist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9’1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V70 Lady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War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9’1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en Woodbur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berwo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9’2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na Ear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berwo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9’2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 Tapping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9’3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ma Be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City Strid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9’4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ela Ben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x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’1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acy Darlingt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’5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Croxfor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1’1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ise Eat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1’3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nnie Wood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1’40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ul Ruddlesdi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’0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y Neev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’0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bie McCar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’2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ie Hanle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ton Mil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’38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e Wickham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ewa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’3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 Whist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3’5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l Allsop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x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4’5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 Marl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lton Runn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’0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y Bec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went Val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’0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na Sahot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6’03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a Wilema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6’1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esley Carnel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6’27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Helen Fensom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ewa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6’2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nn Hazelt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wne R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6’3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e Harr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Erewa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6’4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k Brailsfor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aints &amp; Sinn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7’0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ire Labram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7’0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 Simm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per 10/20 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7’3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ley Pymm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rnville Harri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V6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7’50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nah Dud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rlton Runn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9’4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a Ridle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9’5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Ker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l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9’54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 Ye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0’21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ve Han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went Runn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0’2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 Gregor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desw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0’33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 Photio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ewa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1’32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son Coulling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coln City Jogg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2’19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 Down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per Harri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V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8’26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Pa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F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F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zabeth Clayt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F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es Clayt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ld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F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426" w:top="1077" w:footer="35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84" w:leader="none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6"/>
        <w:szCs w:val="16"/>
      </w:rPr>
      <w:t>16</w:t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>
        <w:rFonts w:cs="Arial" w:ascii="Arial" w:hAnsi="Arial"/>
        <w:bCs/>
        <w:sz w:val="28"/>
        <w:szCs w:val="28"/>
      </w:rPr>
      <w:t>LEG IT ROUND LATHKIL RACE RESULTS         (13</w:t>
    </w:r>
    <w:r>
      <w:rPr>
        <w:rFonts w:cs="Arial" w:ascii="Arial" w:hAnsi="Arial"/>
        <w:bCs/>
        <w:sz w:val="28"/>
        <w:szCs w:val="28"/>
        <w:vertAlign w:val="superscript"/>
      </w:rPr>
      <w:t>th</w:t>
    </w:r>
    <w:r>
      <w:rPr>
        <w:rFonts w:cs="Arial" w:ascii="Arial" w:hAnsi="Arial"/>
        <w:bCs/>
        <w:sz w:val="28"/>
        <w:szCs w:val="28"/>
      </w:rPr>
      <w:t xml:space="preserve"> November 2016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23:14:00Z</dcterms:created>
  <dc:creator>Turner &amp; Townsend</dc:creator>
  <dc:description/>
  <cp:keywords/>
  <dc:language>en-US</dc:language>
  <cp:lastModifiedBy>Alan Renfree</cp:lastModifiedBy>
  <cp:lastPrinted>2012-11-18T10:30:00Z</cp:lastPrinted>
  <dcterms:modified xsi:type="dcterms:W3CDTF">2016-11-21T23:14:00Z</dcterms:modified>
  <cp:revision>2</cp:revision>
  <dc:subject/>
  <dc:title>Position</dc:title>
</cp:coreProperties>
</file>